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13 January 2020, is being circulated at the request of the delegation of </w:t>
      </w:r>
      <w:r>
        <w:rPr>
          <w:u w:val="single"/>
        </w:rPr>
        <w:t>Brazil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Resolution RDC 326 of 3 December 2019, previously notified through G/TBT/N/BRA/861/Add.1, was rectified.</w:t>
      </w:r>
    </w:p>
    <w:p>
      <w:pPr>
        <w:pStyle w:val="Normal"/>
        <w:spacing w:before="0" w:after="120"/>
        <w:rPr/>
      </w:pPr>
      <w:r>
        <w:rPr/>
        <w:t>The final text is available only in Portuguese and can be downloaded on: 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pesquisa.in.gov.br/imprensa/jsp/visualiza/index.jsp?data=02/01/2020&amp;jornal=515&amp;pagina=62&amp;totalArquivos=64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5" w:name="bmkSymbols"/>
          <w:r>
            <w:rPr>
              <w:b/>
              <w:szCs w:val="16"/>
              <w:lang w:val="pt-BR"/>
            </w:rPr>
            <w:t>G/TBT/N/BRA/861/Add.2</w:t>
          </w:r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6"/>
            </w:rPr>
            <w:t>14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bookmarkEnd w:id="9"/>
          <w:r>
            <w:rPr>
              <w:color w:val="FF0000"/>
              <w:szCs w:val="16"/>
            </w:rPr>
            <w:t>20-0384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nglish</w:t>
          </w:r>
          <w:bookmarkEnd w:id="12"/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02/01/2020&amp;jornal=515&amp;pagina=62&amp;totalArquivos=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54:00Z</dcterms:created>
  <dc:creator>Rambla, Edith</dc:creator>
  <dc:description>LDIMD - DTU</dc:description>
  <dc:language>en-US</dc:language>
  <cp:lastModifiedBy>Viviana Camaly</cp:lastModifiedBy>
  <dcterms:modified xsi:type="dcterms:W3CDTF">2020-01-16T17:5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